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>D1.1-00 ARCHITEKTONICKO-STAVEBNÍ ŘEŠEN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ubtitle"/>
        <w:rPr/>
      </w:pPr>
      <w:r>
        <w:rPr>
          <w:b w:val="false"/>
          <w:color w:val="000000"/>
          <w:sz w:val="24"/>
        </w:rPr>
        <w:t>Název stavby:</w:t>
        <w:tab/>
        <w:tab/>
        <w:tab/>
        <w:t xml:space="preserve">Poliklinika Nemocnice Vyškov - rekonstrukce vytápění  </w:t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Místo stavby:</w:t>
        <w:tab/>
        <w:tab/>
        <w:tab/>
        <w:t xml:space="preserve">D1 Poliklinika - Areál Nemocnice Vyškov, ul. Purkyňova </w:t>
      </w:r>
    </w:p>
    <w:p>
      <w:pPr>
        <w:pStyle w:val="Subtitl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Subtitle"/>
        <w:rPr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Investor:</w:t>
      </w:r>
      <w:r>
        <w:rPr>
          <w:color w:val="000000"/>
        </w:rPr>
        <w:t xml:space="preserve">                                       </w:t>
      </w:r>
      <w:r>
        <w:rPr>
          <w:bCs w:val="false"/>
          <w:color w:val="000000"/>
          <w:sz w:val="24"/>
        </w:rPr>
        <w:tab/>
        <w:t>Nemocnice Vyškov, p.o.</w:t>
      </w:r>
    </w:p>
    <w:p>
      <w:pPr>
        <w:pStyle w:val="Subtitle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ab/>
        <w:tab/>
        <w:tab/>
        <w:t>Purkyňova 235/36, 682 01 Vyškov</w:t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>
          <w:sz w:val="24"/>
        </w:rPr>
        <w:t>Zodpovědný projektant:         Ing. Petr Poláček, č.a.:</w:t>
      </w:r>
      <w:r>
        <w:rPr>
          <w:rFonts w:cs="Verdana" w:ascii="Verdana" w:hAnsi="Verdana"/>
          <w:color w:val="000080"/>
          <w:sz w:val="13"/>
          <w:szCs w:val="13"/>
        </w:rPr>
        <w:t xml:space="preserve"> </w:t>
      </w:r>
      <w:r>
        <w:rPr>
          <w:sz w:val="24"/>
        </w:rPr>
        <w:t>1005117</w:t>
      </w:r>
    </w:p>
    <w:p>
      <w:pPr>
        <w:pStyle w:val="Normal"/>
        <w:tabs>
          <w:tab w:val="clear" w:pos="708"/>
          <w:tab w:val="left" w:pos="8310" w:leader="none"/>
        </w:tabs>
        <w:autoSpaceDE w:val="false"/>
        <w:rPr>
          <w:caps/>
        </w:rPr>
      </w:pPr>
      <w:r>
        <w:rPr>
          <w:caps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655</wp:posOffset>
                </wp:positionH>
                <wp:positionV relativeFrom="paragraph">
                  <wp:posOffset>54610</wp:posOffset>
                </wp:positionV>
                <wp:extent cx="452056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124.2pt;mso-wrap-distance-left:9.05pt;mso-wrap-distance-right:9.05pt;mso-wrap-distance-top:0pt;mso-wrap-distance-bottom:0pt;margin-top:4.3pt;mso-position-vertical-relative:text;margin-left:-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2735</wp:posOffset>
                </wp:positionH>
                <wp:positionV relativeFrom="paragraph">
                  <wp:posOffset>10160</wp:posOffset>
                </wp:positionV>
                <wp:extent cx="701040" cy="894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0.8pt;width:55.15pt;height: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>PARÉ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á dokumentace řeší demontáž stávajícího a provedení nového podhledu v 1.PP objektu Polikliniky. Výměna podhledu je spojena rekonstrukcí rozvodů ZTI a ÚT, které jsou v tomto podhledu vede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38"/>
        <w:ind w:left="426" w:hanging="45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asport stávajícího stavu rozvodů tepla, vody, splaškové a dešťové kanalizace v objektu polikliniky nemocnice Vyškov“ (TRASKO Projekce, s.r.o.  12/2021)</w:t>
      </w:r>
    </w:p>
    <w:p>
      <w:pPr>
        <w:pStyle w:val="Normal"/>
        <w:numPr>
          <w:ilvl w:val="0"/>
          <w:numId w:val="4"/>
        </w:numPr>
        <w:autoSpaceDE w:val="false"/>
        <w:spacing w:before="0" w:after="138"/>
        <w:ind w:left="426" w:hanging="450"/>
        <w:jc w:val="both"/>
        <w:rPr/>
      </w:pPr>
      <w:r>
        <w:rPr>
          <w:sz w:val="24"/>
        </w:rPr>
        <w:t xml:space="preserve">Studie „Poliklinika Nemocnice Vyškov – Studie stanovení rozsahu rekonstrukce rozvodů tepla, </w:t>
        <w:br/>
        <w:t>vody a kanalizace (TRASKO Projekce, s.r.o.  01/2022)</w:t>
      </w:r>
    </w:p>
    <w:p>
      <w:pPr>
        <w:pStyle w:val="Normal"/>
        <w:numPr>
          <w:ilvl w:val="0"/>
          <w:numId w:val="4"/>
        </w:numPr>
        <w:autoSpaceDE w:val="false"/>
        <w:spacing w:before="0" w:after="138"/>
        <w:ind w:left="426" w:hanging="450"/>
        <w:jc w:val="both"/>
        <w:rPr>
          <w:rFonts w:cs="Calibri"/>
          <w:sz w:val="24"/>
        </w:rPr>
      </w:pPr>
      <w:r>
        <w:rPr>
          <w:rFonts w:cs="Calibri"/>
          <w:sz w:val="24"/>
        </w:rPr>
        <w:t>Požadavky investora</w:t>
      </w:r>
    </w:p>
    <w:p>
      <w:pPr>
        <w:pStyle w:val="Normal"/>
        <w:autoSpaceDE w:val="false"/>
        <w:spacing w:before="0" w:after="138"/>
        <w:ind w:left="-24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ě závazné právní předpis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Vetsodrkami"/>
        <w:numPr>
          <w:ilvl w:val="0"/>
          <w:numId w:val="2"/>
        </w:numPr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8/2000 Sb. Zákon o ochraně veřejného zdraví a o změně některých souvisejících zákonů, ve znění pozdějších předpisů</w:t>
      </w:r>
    </w:p>
    <w:p>
      <w:pPr>
        <w:pStyle w:val="Vetsodrkami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kern w:val="0"/>
        </w:rPr>
        <w:t>591/2006 Sb. Nařízení vlády o bližších minimálních požadavcích na bezpečnost a ochranu zdraví při práci na staveništích</w:t>
      </w:r>
    </w:p>
    <w:p>
      <w:pPr>
        <w:pStyle w:val="Vetsodrkami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pis stavu 2022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</w:rPr>
        <w:t>Stavba</w:t>
      </w:r>
      <w:r>
        <w:rPr>
          <w:sz w:val="24"/>
        </w:rPr>
        <w:t xml:space="preserve">: jedná se o skeletovou šestipodlažní budovu stáří cca 46 let. Objekt se skládá z pěti nadzemních a jednoho podzemního podlaží. Střecha je plochá, zateplená. Obvodové stěny byly dodatečně zatepleny a byla vyměněna okna. Na budovu polikliniky navazují dvoupodlažní budovy D2-Lékárna a D3-RTG + Rehabilitace. V 1. PP a 1. NP budova D3 zasahuje částečně do půdorysu Poliklini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TECHNICKÉ ŘEŠENÍ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ourací prá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1.PP bude v prostorách míst. č. 012 Čekárna a 022 Chodba provedena demontáž stávajícího ocelového !!! podhledu. Spodní hrana podhledu se nachází ve výšce cca +2,5m nad podlahou. Prostor v podhledu je pak cca 0,7m. Podhled je zavěšen k nosné konstrukci stropu a je vynášen podélnými nosníky z pozinkovaných profilů, ke kterým jsou kotveny desky podhledu, které jsou tvořeny profilovanými plechovými lamelami. Lamely jsou spojované zámky a jsou skládané za sebe. Délka lamely je na šířku chodby tj. cca 2,2m. Bude provedena demontáž lamel, nosné konstrukce tj. podélných nosníků a závě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Nový sta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provedení nových rozvodů ZTI respektive ÚT bude v rozsahu původního podhledu proveden podhled nový. Nový podhled bude kazetový, zavěšený k nosné konstrukci stropu. Lokálně bude boční část podhledu zaklopena SDK deskami tl. 12,5mm. Spoje SDK záklopu budou tmeleny, broušeny a následně bude provedena malba – barva bí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věšený kazetový podhled bude mít spodní hranu v úrovni spodní hrany původního podhledu tj. cca +2,5m. Kazetový podhled bude akustický, s polozapuštěnou hranou v jednom směru a ve druhém na sraz, v provedení s formátem rastru 600/600 mm. Kazety budou z minerálních desek, barva bílá, propustnost vzduchu PM1 dle normy DIN 18177, akustická pohltivost αw ≥ 0,95, třída pohltivosti zvuku A,AC min 180, odolnost proti vlhkosti 95 % RH, odrazivost světla 85 %, recyklovaný obsah min 53 %, plně recyklovatelný, požární klasifikace A2-s1,d0, omyvatelnost vlhkou vyždímanou houbou s vodou obsahující jemné mýdlo nebo zředěný detergent. Závěsná kovová konstrukce bude šířky 15/24 mm, profily s vyšší torzní pevností, obvodový L profil, barva bílá stejná jako na kazet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demontáži stávajícího podhledu, respektive montáži nového může lokálně vzniknout potřeba vysprávky omítky přilehlých stěn, popř. lokální malba bílou barvou. Tyto práce se odhadují v rozsahu do 5% plochy podhled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stavebních pracech budou použity prostředky (folie, plachty, apod.) k omezení prašnosti do navazujících prostor a ochraně vybavení a mobiliáře, který nebude možno z dotčených prostor přemí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rPr>
          <w:b/>
          <w:b/>
          <w:sz w:val="24"/>
        </w:rPr>
      </w:pPr>
      <w:r>
        <w:rPr>
          <w:b/>
          <w:sz w:val="24"/>
        </w:rPr>
        <w:t>3.VLIV OBJEKTU A JEHO UŽÍVÁNÍ NA ŽIVOTNÍ PROSTŘEDÍ:</w:t>
      </w:r>
    </w:p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/>
      </w:pPr>
      <w:r>
        <w:rPr>
          <w:sz w:val="24"/>
        </w:rPr>
        <w:t xml:space="preserve">Při provádění stavebních úprav a následném užívání objektu nedojde k ohrožení životního prostředí nad zákonné limity zejména následkem uvolňování nebezpečných látek, přítomností nebezpečných částic v ovzduší, uvolňování emisí nebezpečných záření, znečištění vzduchu, povrchových nebo podzemních vod a půdy, nedostatečného zneškodňování odpadních vod a kouře a nevhodného nakládání s odpady. </w:t>
      </w:r>
    </w:p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/>
      </w:pPr>
      <w:r>
        <w:rPr>
          <w:sz w:val="24"/>
        </w:rPr>
        <w:t>Stavební stroje budou zajištěny proti úkapu ropných látek a olejů a budou udržovány v řádném technickém stavu.</w:t>
      </w:r>
    </w:p>
    <w:p>
      <w:pPr>
        <w:pStyle w:val="Normal"/>
        <w:spacing w:before="0" w:after="240"/>
        <w:rPr/>
      </w:pPr>
      <w:bookmarkStart w:id="0" w:name="_Hlk77772620"/>
      <w:bookmarkEnd w:id="0"/>
      <w:r>
        <w:rPr>
          <w:sz w:val="24"/>
        </w:rPr>
        <w:t>Nakládání s odpady se bude řídit zákonem č. 541/2020 Sb. o odpadech v platném znění a souvisejících právních předpisů. Seznam odpadů je uveden včetně katalogových čísel v příloze č. 1 §1 - Katalog odpadů vyhlášky 8/2021 Sb. Odpad vzniklý při stavbě bude tříděn a likvidován dle své povahy. Odpad bude předán k likvidaci oprávněné osobě. Při stavební činnosti musí být zajištěno přednostní využití odpadů před jejich odstraněním a musí být předány provozovateli zařízení k využití odpadů. Uložením na skládku mohou být odstraňovány pouze ty odpady, u nichž jiný způsob odstranění není dostupný. Upozorňujeme, že odpadní dřevo opatřené ochranným nátěrem nelze spalovat, ale musí být předáno pouze oprávněné osobě.</w:t>
      </w:r>
    </w:p>
    <w:p>
      <w:pPr>
        <w:pStyle w:val="Normal"/>
        <w:spacing w:before="0" w:after="240"/>
        <w:ind w:firstLine="567"/>
        <w:rPr/>
      </w:pPr>
      <w:r>
        <w:rPr>
          <w:sz w:val="24"/>
        </w:rPr>
        <w:t>S nebezpečnými odpady musí být nakládáno dle jejich skutečných vlastností a musí být odstraněny v zařízeních k tomu určených. O vzniku a způsobu nakládání s odpady musí být vedena evidence odpadů, jejíž náležitosti stanoví vyhláška č. 273/2021 Sb., o podrobnostech naklád</w:t>
      </w:r>
      <w:r>
        <w:rPr/>
        <w:t>ání s odpady.</w:t>
      </w:r>
    </w:p>
    <w:tbl>
      <w:tblPr>
        <w:tblW w:w="910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4"/>
        <w:gridCol w:w="6960"/>
      </w:tblGrid>
      <w:tr>
        <w:trPr>
          <w:trHeight w:val="340" w:hRule="exac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Tabulka zatřídění padů:</w:t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Kód odpadu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Název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10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 xml:space="preserve">Beton 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1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Cihly</w:t>
            </w:r>
          </w:p>
        </w:tc>
      </w:tr>
      <w:tr>
        <w:trPr>
          <w:trHeight w:val="669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10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Směsi nebo oddělené frakce betonu, cihel, tašek a keramických výrobků neuvedené pod číslem 170106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201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Dřevo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2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Sklo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20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Plasty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3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</w:rPr>
              <w:t>Asfaltové směsi neuvedené pod číslem 170301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40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Železo a ocel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50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Zemina a kamení neuvedené pod číslem 170503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60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Izolační materiály neuvedené pod čísly 170601 a 170603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5010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Papírové a lepenkové obaly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50102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50102501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Plastové obaly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rPr/>
      </w:pPr>
      <w:bookmarkStart w:id="1" w:name="_Hlk77772620"/>
      <w:bookmarkEnd w:id="1"/>
      <w:r>
        <w:rPr>
          <w:b/>
          <w:bCs/>
          <w:sz w:val="24"/>
        </w:rPr>
        <w:t>4. ZÁSADY BEZPEČNOSTI A OCHRANY ZDRAVÍ PŘI PRÁCI</w:t>
      </w:r>
    </w:p>
    <w:p>
      <w:pPr>
        <w:pStyle w:val="Normal"/>
        <w:spacing w:before="0" w:after="240"/>
        <w:rPr/>
      </w:pPr>
      <w:r>
        <w:rPr>
          <w:sz w:val="24"/>
        </w:rPr>
        <w:t>- po dobu realizace stavby budou na staveništi dodržovány bezpečnostní předpisy stanovené vyhláškou 48/1982 Sb. „Základní požadavky k zajištění bezpečnosti práce a technických zařízení“, na ni navazující právní předpisy, např. nařízení vlády č. 591/2006 Sb. o bezpečnosti práce při stavebních pracích, vyhlášky 192/2005 Sb., 268/2009 Sb., zákon č. 309/2006 Sb., nařízení vlády 362/2005 Sb. Je nutné také respektovat Zákoník práce 262/2006 Sb.</w:t>
      </w:r>
    </w:p>
    <w:p>
      <w:pPr>
        <w:pStyle w:val="Normal"/>
        <w:spacing w:before="0" w:after="240"/>
        <w:rPr/>
      </w:pPr>
      <w:r>
        <w:rPr>
          <w:sz w:val="24"/>
        </w:rPr>
        <w:t>- během výstavby budou respektovány požadavky bezpečnosti a ochrany zdraví podle zákona č. 309/2006 Sb. o zajištění dalších podmínek bezpečnosti a ochrany zdraví při práci. Zejména se dle tohoto zákona bude dbát na:</w:t>
      </w:r>
    </w:p>
    <w:p>
      <w:pPr>
        <w:pStyle w:val="Normal"/>
        <w:spacing w:before="0" w:after="240"/>
        <w:rPr/>
      </w:pPr>
      <w:r>
        <w:rPr>
          <w:sz w:val="24"/>
        </w:rPr>
        <w:t>- splnění požadavků na pracoviště a pracovní prostředí na staveništi, na výrobní a pracovní prstředky a zařízení, na organizaci práce a na pracovní postupy</w:t>
      </w:r>
    </w:p>
    <w:p>
      <w:pPr>
        <w:pStyle w:val="Normal"/>
        <w:numPr>
          <w:ilvl w:val="0"/>
          <w:numId w:val="5"/>
        </w:numPr>
        <w:spacing w:before="0" w:after="240"/>
        <w:contextualSpacing/>
        <w:rPr>
          <w:sz w:val="24"/>
        </w:rPr>
      </w:pPr>
      <w:r>
        <w:rPr>
          <w:sz w:val="24"/>
        </w:rPr>
        <w:t>použití bezpečnostních značek, značení a signálů</w:t>
      </w:r>
    </w:p>
    <w:p>
      <w:pPr>
        <w:pStyle w:val="Normal"/>
        <w:numPr>
          <w:ilvl w:val="0"/>
          <w:numId w:val="5"/>
        </w:numPr>
        <w:spacing w:before="0" w:after="240"/>
        <w:contextualSpacing/>
        <w:rPr>
          <w:sz w:val="24"/>
        </w:rPr>
      </w:pPr>
      <w:r>
        <w:rPr>
          <w:sz w:val="24"/>
        </w:rPr>
        <w:t>odborná způsobilost jednotlivých účastníků výstavby</w:t>
      </w:r>
    </w:p>
    <w:p>
      <w:pPr>
        <w:pStyle w:val="Normal"/>
        <w:numPr>
          <w:ilvl w:val="0"/>
          <w:numId w:val="5"/>
        </w:numPr>
        <w:spacing w:before="0" w:after="240"/>
        <w:contextualSpacing/>
        <w:rPr>
          <w:sz w:val="24"/>
        </w:rPr>
      </w:pPr>
      <w:r>
        <w:rPr>
          <w:sz w:val="24"/>
        </w:rPr>
        <w:t>technická způsobilost zařízení</w:t>
      </w:r>
    </w:p>
    <w:p>
      <w:pPr>
        <w:pStyle w:val="Normal"/>
        <w:numPr>
          <w:ilvl w:val="0"/>
          <w:numId w:val="5"/>
        </w:numPr>
        <w:spacing w:before="0" w:after="240"/>
        <w:contextualSpacing/>
        <w:rPr/>
      </w:pPr>
      <w:r>
        <w:rPr>
          <w:sz w:val="24"/>
        </w:rPr>
        <w:t>plnění povinností zadavatele, zhotovitele stavby, fyzických osob a koordinátora výstavby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pro práce ve výškách budou přijata a provedena opatření proti pádu do hloubky nebo pádu z výšky, propadnutí a sesutí dle nařízení vlády č. 362/2005 Sb.</w:t>
      </w:r>
    </w:p>
    <w:p>
      <w:pPr>
        <w:pStyle w:val="Normal"/>
        <w:spacing w:before="0" w:after="240"/>
        <w:rPr/>
      </w:pPr>
      <w:r>
        <w:rPr>
          <w:sz w:val="24"/>
        </w:rPr>
        <w:t>- pracovníci jsou povinni dodržovat pořádek a bezpečnostní předpisy, musí být vybaveni osobními ochrannými pomůckami a pracovními prostředky, které jsou adekvátní možnému ohrožení na zdraví při provádění jednotlivých dílčích činností</w:t>
      </w:r>
    </w:p>
    <w:p>
      <w:pPr>
        <w:pStyle w:val="Normal"/>
        <w:spacing w:before="0" w:after="240"/>
        <w:rPr/>
      </w:pPr>
      <w:r>
        <w:rPr>
          <w:sz w:val="24"/>
        </w:rPr>
        <w:t>- staveniště bude zřetelně označeno a zajištěno proti vstupu nepovolaných oso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padné změny oproti projektu musí být odsouhlaseny projektantem a investorem!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bookmarkStart w:id="2" w:name="_Hlk115776088"/>
      <w:r>
        <w:rPr>
          <w:rFonts w:cs="Times New Roman" w:ascii="Times New Roman" w:hAnsi="Times New Roman"/>
          <w:caps w:val="false"/>
          <w:smallCaps w:val="false"/>
        </w:rPr>
        <w:t>Ve Vyškově 15.09.2022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:  Ing. Lukáš Zvolský</w:t>
      </w:r>
    </w:p>
    <w:p>
      <w:pPr>
        <w:pStyle w:val="Heading1"/>
        <w:spacing w:lineRule="auto" w:line="360"/>
        <w:jc w:val="left"/>
        <w:rPr/>
      </w:pPr>
      <w:bookmarkStart w:id="3" w:name="_Hlk115776088"/>
      <w:r>
        <w:rPr>
          <w:rFonts w:cs="Times New Roman" w:ascii="Times New Roman" w:hAnsi="Times New Roman"/>
          <w:caps w:val="false"/>
          <w:smallCaps w:val="false"/>
        </w:rPr>
        <w:t xml:space="preserve">Kontroloval:  Ing. </w:t>
      </w:r>
      <w:bookmarkEnd w:id="3"/>
      <w:r>
        <w:rPr>
          <w:rFonts w:cs="Times New Roman" w:ascii="Times New Roman" w:hAnsi="Times New Roman"/>
          <w:caps w:val="false"/>
          <w:smallCaps w:val="false"/>
        </w:rPr>
        <w:t>Petr Poláč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qFormat/>
    <w:rPr/>
  </w:style>
  <w:style w:type="character" w:styleId="VetnoremChar">
    <w:name w:val="Výčet norem Char"/>
    <w:qFormat/>
    <w:rPr>
      <w:rFonts w:ascii="Arial" w:hAnsi="Arial" w:cs="Arial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Vetnorem">
    <w:name w:val="Výčet norem"/>
    <w:basedOn w:val="Normal"/>
    <w:qFormat/>
    <w:pPr>
      <w:spacing w:before="0" w:after="60"/>
      <w:ind w:left="1701" w:hanging="1701"/>
      <w:jc w:val="both"/>
    </w:pPr>
    <w:rPr>
      <w:rFonts w:ascii="Arial" w:hAnsi="Arial" w:cs="Arial"/>
      <w:color w:val="000000"/>
      <w:kern w:val="2"/>
      <w:sz w:val="24"/>
    </w:rPr>
  </w:style>
  <w:style w:type="paragraph" w:styleId="Vetsodrkami">
    <w:name w:val="Výčet s odrážkami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color w:val="000000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4:00Z</dcterms:created>
  <dc:creator>M</dc:creator>
  <dc:description/>
  <cp:keywords/>
  <dc:language>en-US</dc:language>
  <cp:lastModifiedBy>Jana Holásková</cp:lastModifiedBy>
  <cp:lastPrinted>2022-10-04T13:55:00Z</cp:lastPrinted>
  <dcterms:modified xsi:type="dcterms:W3CDTF">2022-10-04T11:56:00Z</dcterms:modified>
  <cp:revision>23</cp:revision>
  <dc:subject/>
  <dc:title>akce:</dc:title>
</cp:coreProperties>
</file>